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151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травня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тка Володимир Володимирович, в розмірі 3000 гр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ишин Ярослава Антонівна,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Галина Миколаївна, в  розмірі 3000 грн;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а Марія Іванівна  , 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а Ігор Ярославович  , 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вич Галина Ігорівна,  в розмірі 5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вич Віра Романівна,  в розмірі 5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ич Ірена Степанівна,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едорович Руслан Ярославович  ,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чна Ірина Дмитрівна,  в розмірі 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дка Ольга Ярославівна,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щишин Євгенія Іванівна, в розмірі 3000 грн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ш Катерина Іванівна, в розмірі 3000 грн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ієнко Микола Іванович,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ран Юрій Юрійович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удний Назар Васильович  , 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удна Зоряна Федорівна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Фостяк Іванна Михайлівна  ,  в розмірі 3000 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стяк Ярослав Семенович в розмірі 2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ьовка Ольга Федорівна в розмірі 2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драк Михайло Іванович, в розмірі 5000 гр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нір Галина Михайлівна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врилевич Ірина Левківна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ьма Іван Володимирович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да Ярослава Михайл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варчило Ольга Іван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ірняк Галина Михайл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ишин Ганна Євстахії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р Володимир Ярослав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зановська Марія Зеновії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іпчишин Галина Євгеніївна 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ушка Оксана Петр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ма Михайло Григор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лубай Ганна Михайл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цір Роман Михайл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аруха Ірина Степанівна;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8:00Z</dcterms:created>
  <dc:creator>Фостяк Iгор Володимирович</dc:creator>
  <dc:description/>
  <cp:keywords/>
  <dc:language>en-US</dc:language>
  <cp:lastModifiedBy>Оля Голобородько</cp:lastModifiedBy>
  <cp:lastPrinted>2023-05-17T11:03:00Z</cp:lastPrinted>
  <dcterms:modified xsi:type="dcterms:W3CDTF">2023-05-24T08:48:00Z</dcterms:modified>
  <cp:revision>2</cp:revision>
  <dc:subject/>
  <dc:title>П Р О Т О К О Л</dc:title>
</cp:coreProperties>
</file>